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RECIPE</w:t>
      </w:r>
      <w:r>
        <w:rPr>
          <w:b/>
          <w:sz w:val="28"/>
          <w:szCs w:val="28"/>
        </w:rPr>
        <w:t>:   VANILLA RICE (Julie Le Clerc – New Zealand Woman’s Weekly Magazine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VOLUNTEER NOTES:  Discuss words  simmer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short grain ric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vanilla bean, split lengthway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cups milk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caster sugar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¼ cup cream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the rice, vanilla bean and scraped out seeds and the milk in a medium saucep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ring to a simmer and continue to simmer gently, uncovered, stirring often for 30 minutes or until the rice is tender and most of the liquid has been absorb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sugar and cream and stir we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turn to a simmer for a few minutes, then remove pan from the heat, cover and set aside for 5 minut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rve topped with poached feijoas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0:07:00Z</dcterms:created>
  <dc:creator>Jiuan Jiuan Kok</dc:creator>
  <dc:description/>
  <cp:keywords/>
  <dc:language>en-US</dc:language>
  <cp:lastModifiedBy>john wilson</cp:lastModifiedBy>
  <cp:lastPrinted>2010-03-16T22:26:00Z</cp:lastPrinted>
  <dcterms:modified xsi:type="dcterms:W3CDTF">2011-11-06T09:25:00Z</dcterms:modified>
  <cp:revision>4</cp:revision>
  <dc:subject/>
  <dc:title/>
</cp:coreProperties>
</file>